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/>
        <w:drawing>
          <wp:inline distT="0" distB="0" distL="0" distR="0">
            <wp:extent cx="781685" cy="91313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br w:type="textWrapping" w:clear="all"/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widowControl/>
        <w:jc w:val="center"/>
        <w:rPr/>
      </w:pPr>
      <w:r>
        <w:rPr>
          <w:b/>
          <w:sz w:val="36"/>
          <w:szCs w:val="36"/>
        </w:rPr>
        <w:t xml:space="preserve">ПОКРОВО-АРЧАДИНСКОГО </w:t>
      </w:r>
      <w:r>
        <w:rPr>
          <w:b/>
          <w:i/>
          <w:sz w:val="36"/>
          <w:szCs w:val="36"/>
        </w:rPr>
        <w:t xml:space="preserve"> </w:t>
      </w:r>
      <w:r>
        <w:rPr>
          <w:b/>
          <w:sz w:val="36"/>
          <w:szCs w:val="36"/>
        </w:rPr>
        <w:t>СЕЛЬСОВЕТА</w:t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МЕНСКОГО РАЙОНА ПЕНЗЕНСКОЙ ОБЛАСТИ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10.07.2020   № 57</w:t>
      </w:r>
    </w:p>
    <w:p>
      <w:pPr>
        <w:pStyle w:val="Normal"/>
        <w:widowControl/>
        <w:numPr>
          <w:ilvl w:val="0"/>
          <w:numId w:val="0"/>
        </w:numPr>
        <w:ind w:firstLine="54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с. Покровская Арчада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от 17.02.2020 № 9 «Об утверждении Реестра муниципальных услуг (функций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и Покрово-Арчадинского</w:t>
      </w:r>
      <w:r>
        <w:rPr>
          <w:b/>
          <w:bCs/>
          <w:i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ельсовета Кам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нзен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Федеральным законом от 27.07.2010 N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Покрово-Арчадинского сельсовета Каменского района Пензен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Покрово-Арчадинского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 Каменского района Пензенской области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Внести изменения в постановление от 17.02.2020 № 9 </w:t>
      </w:r>
      <w:r>
        <w:rPr>
          <w:bCs/>
          <w:sz w:val="28"/>
          <w:szCs w:val="28"/>
        </w:rPr>
        <w:t xml:space="preserve"> «Об утверждении Реестра муниципальных услуг (функций) администрации Покрово-Арчадинского</w:t>
      </w:r>
      <w:r>
        <w:rPr>
          <w:bCs/>
          <w:i/>
          <w:sz w:val="28"/>
          <w:szCs w:val="28"/>
        </w:rPr>
        <w:t xml:space="preserve">  </w:t>
      </w:r>
      <w:r>
        <w:rPr>
          <w:bCs/>
          <w:sz w:val="28"/>
          <w:szCs w:val="28"/>
        </w:rPr>
        <w:t>сельсовета Каменского района Пензенской области» согласно Приложению № 1</w:t>
      </w:r>
    </w:p>
    <w:p>
      <w:pPr>
        <w:pStyle w:val="ConsPlusNonformat"/>
        <w:widowControl/>
        <w:jc w:val="both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Разместить постановление на официальном сайте администрации Покрово-Арчадинского сельсовета   Каменского района Пензенской области, в сети Интернет и на Едином портале государственных и муницип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Настоящее постановление опубликовать в информационном бюллетене Покрово-Арчадинского сельсовета Каменского района Пензенской области "Покрово-Арчадинские  ведомост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стоящее постановление вступает в силу на следующий день после 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Контроль за исполнением настоящего постановления возложить на главу администрации Покрово-Арчадинского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Камен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Покрово-Арчадинского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аменского района Пензенской области                                             В.Е.Заики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/>
        <w:t xml:space="preserve">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sectPr>
          <w:type w:val="nextPage"/>
          <w:pgSz w:w="11906" w:h="16838"/>
          <w:pgMar w:left="1503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</w:t>
      </w:r>
      <w:r>
        <w:rPr/>
        <w:t xml:space="preserve">администрации Покрово-Арчадинского сельсове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</w:t>
      </w:r>
      <w:r>
        <w:rPr/>
        <w:t>Каменского района Пензенской области от  10.07.2020  №  57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Реестр муниципальных услуг Покрово-Арчадинского сельсовета </w:t>
      </w:r>
    </w:p>
    <w:tbl>
      <w:tblPr>
        <w:tblW w:w="24440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0"/>
      </w:tblGrid>
      <w:tr>
        <w:trPr>
          <w:trHeight w:val="390" w:hRule="atLeast"/>
        </w:trPr>
        <w:tc>
          <w:tcPr>
            <w:tcW w:w="2444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 xml:space="preserve">                                           </w:t>
            </w:r>
            <w:r>
              <w:rPr>
                <w:bCs/>
                <w:color w:val="000000"/>
              </w:rPr>
              <w:t xml:space="preserve">«Заключение договора аренды земельного участка,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                                      </w:t>
            </w:r>
            <w:r>
              <w:rPr>
                <w:bCs/>
                <w:color w:val="000000"/>
              </w:rPr>
              <w:t>находящегося в собственности муниципального образования Покрово-Арчадинского</w:t>
            </w:r>
            <w:r>
              <w:rPr>
                <w:bCs/>
                <w:i/>
                <w:i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сельсовета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 xml:space="preserve">                                            </w:t>
            </w:r>
            <w:r>
              <w:rPr>
                <w:bCs/>
                <w:color w:val="000000"/>
              </w:rPr>
              <w:t>Каменского района Пензенской области»</w:t>
            </w:r>
          </w:p>
        </w:tc>
      </w:tr>
      <w:tr>
        <w:trPr>
          <w:trHeight w:val="375" w:hRule="atLeast"/>
        </w:trPr>
        <w:tc>
          <w:tcPr>
            <w:tcW w:w="2444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 xml:space="preserve">                                            </w:t>
            </w:r>
            <w:r>
              <w:rPr>
                <w:bCs/>
                <w:color w:val="000000"/>
              </w:rPr>
              <w:t>от 12.12.2017 № 9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менского района Пензенской области</w:t>
      </w:r>
    </w:p>
    <w:p>
      <w:pPr>
        <w:pStyle w:val="21"/>
        <w:jc w:val="right"/>
        <w:rPr>
          <w:rFonts w:cs="Times New Roman"/>
          <w:color w:val="000000"/>
          <w:szCs w:val="28"/>
          <w:lang w:val="ru-RU"/>
        </w:rPr>
      </w:pPr>
      <w:r>
        <w:rPr>
          <w:rFonts w:cs="Times New Roman"/>
          <w:color w:val="000000"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6680</wp:posOffset>
                </wp:positionV>
                <wp:extent cx="9183370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337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782"/>
                              <w:gridCol w:w="10440"/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рган местного самоуправления, муниципальное учреждение, предоставляющий муниципальную услуг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"Заключение соглашения о расторжении договора доверительного управления муниципального недвижимого имущест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от 30.07.2015 № 63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Администрация Покрово-Арчади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Администрация Покрово-Арчадинского 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Заключение соглашения о расторжении договора безвозмездного пользования муниципального недвижимого имущества"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от 03.08.2015 № 66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Администрация Покрово-Арчадинского 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"Заключение соглашения о расторжении договора аренды муниципального недвижимого имущества"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от 03.08.2015 № 67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Администрация Покрово-Арчадинского 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«Заключение дополнительного соглашения к договору безвозмездного пользования муниципального недвижимого имущест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от 03.08.2015 № 6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Администрация Покрово-Арчадинского 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«Заключение дополнительного соглашения к договору аренды земельного участка, находящегося в муниципальной собственности муниципального образования Покрово-Арчадинский 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сельсовет  Каменского района Пензенской области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от 12.12.2017 № 97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Администрация Покрово-Арчадинского 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«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Предоставление информации об объектах недвижимого имущества, находящихся в муниципальной собственности Покрово-Арчадинского  сельсовета Каменского района Пензенской области и предназначенных для сдачи в аренду"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от 21.07.2015 № 44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Администрация Покрово-Арчадинского 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«Заключение договора купли-продажи/передачи земельного участка, находящегося в собственности муниципального образования  Покрово-Арчадинский 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сельсовет Каменского района Пензенской области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от 12.12.2017 № 98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Администрация Покрово-Арчадинского 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«Переустройство и (или) перепланировка жилого помещения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от 03.08.2015 № 65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Администрация Покрово-Арчадинского 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«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Заключение дополнительного соглашения к договору доверительного управления муниципального недвижимого имущест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от 13.12.2017 № 10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Администрация Покрово-Арчадинского 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«Заключение договора доверительного управления муниципального недвижимого имущест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от 30.07.2015 № 6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Администрация Покрово-Арчадинского 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«Заключение договора безвозмездного пользования муниципального недвижимого имущест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от 24.07.2015 № 46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Администрация Покрово-Арчадинского 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"Проведение проверок  при осуществлении администрацией Покрово-Арчадинского сельсовета Каменского  района Пензенской области муниципального жилищного контроля"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От 10.05.2017 №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Администрация Покрово-Арчадин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2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"Исполнение администрацией Покрово-Арчадинскогосельсовета Каменского района Пензенской области муниципальной функции по осуществлению муниципального  контроля за сохранностью автомобильных дорог местного значения в границах населенных пунктов Покрово-Арчадинского сельсовета Каменского района Пензенской области"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от 10.08.2017 № 47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Администрация Покрово-Арчадин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</w:t>
                                  </w:r>
                                  <w:r>
                                    <w:rPr/>
                                    <w:t xml:space="preserve">Выдача копий </w:t>
                                  </w:r>
                                  <w:r>
                                    <w:rPr>
                                      <w:rStyle w:val="Applestylespan"/>
                                    </w:rPr>
                                    <w:t>муниципальных правовых актов»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» от 02.09.2019 № 89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Администрация Покрово-Арчадин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«Порядок заключения соглашения о перераспределении земель и (или) земельных участков, находящихся в частной собственности « от 12.12.2017 № 99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Администрация Покрово-Арчадинского 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«</w:t>
                                  </w:r>
                                  <w:r>
                                    <w:rPr>
                                      <w:bCs/>
                                    </w:rPr>
                                    <w:t>Предоставление разрешения на условно разрешенный вид использования земельного участка» от 18.01.2019 № 5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Администрация Покрово-Арчадинского 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firstLine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 утверждении  административного  регламента по осуществлению муниципального контроля в сфере благоустройства на территории Покрово-Арчадинского  сельсовета Каменского района Пензенской области  от  17.01.2019 №2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Администрация Покрово-Арчадинского 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«</w:t>
                                  </w:r>
                                  <w:r>
                                    <w:rPr>
                                      <w:bCs/>
                                    </w:rPr>
                                    <w:t>Предоставление разрешения на отклонение от предельных параметров разрешенного строительства»</w:t>
                                  </w:r>
                                </w:p>
                                <w:p>
                                  <w:pPr>
                                    <w:pStyle w:val="ConsPlusNormal1"/>
                                    <w:ind w:firstLine="54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 18.01.2019 №4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Администрация Покрово-Арчадинского 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«Признание частных жилых помещений пригодными (непригодными) для проживания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От 22.04.2019 № 39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Покрово-Арчадинского 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Title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«Предоставление муниципального имущества в аренду» От 06.06.2019 № 59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Покрово-Арчадинского 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Titl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«П</w:t>
                                  </w:r>
                                  <w:r>
                                    <w:rPr>
                                      <w:rFonts w:eastAsia="PMingLiU;新細明體" w:cs="Times New Roman" w:ascii="Times New Roman" w:hAnsi="Times New Roman"/>
                                      <w:b w:val="false"/>
                                      <w:bCs w:val="false"/>
                                    </w:rPr>
                                    <w:t>редоставление выписки из реестра муниципального имуществ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» От 06.06.2019 №60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Покрово-Арчадинского 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3"/>
                                      <w:b w:val="false"/>
                                      <w:color w:val="000000"/>
                                      <w:sz w:val="20"/>
                                      <w:szCs w:val="20"/>
                                    </w:rPr>
                                    <w:t>«Предоставление земельных участков, находящихся в муниципальной собственности, без проведения торгов в собственность, аренду, безвозмездное пользование»</w:t>
                                  </w:r>
                                  <w:r>
                                    <w:rPr>
                                      <w:rStyle w:val="3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От 06.06.2019 № 6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Покрово-Арчадинского 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Titl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«Регистрация устава территориального общественного самоуправления»</w:t>
                                  </w:r>
                                </w:p>
                                <w:p>
                                  <w:pPr>
                                    <w:pStyle w:val="Style16"/>
                                    <w:shd w:fill="FFFFFF" w:val="clear"/>
                                    <w:spacing w:lineRule="atLeast" w:line="234" w:before="144" w:after="144"/>
                                    <w:jc w:val="both"/>
                                    <w:rPr>
                                      <w:rStyle w:val="3"/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3"/>
                                      <w:rFonts w:eastAsia="Times New Roman"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3"/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от 15.11.2019 № 115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Покрово-Арчадинского 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«Согласование переустройства и (или) перепланировка помещений в многоквартирном доме»</w:t>
                                  </w:r>
                                </w:p>
                                <w:p>
                                  <w:pPr>
                                    <w:pStyle w:val="Style16"/>
                                    <w:shd w:fill="FFFFFF" w:val="clear"/>
                                    <w:spacing w:lineRule="atLeast" w:line="234" w:before="144" w:after="144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szCs w:val="20"/>
                                    </w:rPr>
                                    <w:t>от 13.06.2019 № 63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Покрово-Арчадинского 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autoSpaceDE w:val="false"/>
                                    <w:spacing w:before="60" w:after="60"/>
                                    <w:rPr>
                                      <w:rFonts w:eastAsia="PMingLiU;新細明體"/>
                                      <w:bCs/>
                                    </w:rPr>
                                  </w:pPr>
                                  <w:r>
                                    <w:rPr/>
                                    <w:t>«П</w:t>
                                  </w:r>
                                  <w:r>
                                    <w:rPr>
                                      <w:rFonts w:eastAsia="PMingLiU;新細明體"/>
                                      <w:bCs/>
                                    </w:rPr>
                                    <w:t xml:space="preserve">редоставление информации об объектах недвижимого имущества, находящихся в муниципальной собственности и предназначенных для сдачи в аренду»»  </w:t>
                                  </w:r>
                                  <w:r>
                                    <w:rPr/>
                                    <w:t>от 13.06.2019 № 64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Покрово-Арчадинского 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pacing w:lineRule="atLeast" w:line="234" w:before="144" w:after="144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«Предоставление порубочного билета и(или) разрешения на пересадку деревьев и кустарников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autoSpaceDE w:val="false"/>
                                    <w:spacing w:before="60" w:after="6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от 06.09.2019 № 90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Покрово-Арчадинского 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«Присвоение и аннулирование адресов» от 17.09.2019 № 96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Покрово-Арчадинского 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053" w:leader="underscore"/>
                                    </w:tabs>
                                    <w:rPr>
                                      <w:bCs/>
                                      <w:color w:val="000000"/>
                                      <w:spacing w:val="-13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pacing w:val="-11"/>
                                    </w:rPr>
                                    <w:t xml:space="preserve">«Предоставление права на размещение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pacing w:val="-13"/>
                                    </w:rPr>
                                    <w:t xml:space="preserve">нестационарных торговых объектов, расположенных на территории  Покрово-Арчадинского  сельсовета Каменского района Пензенской области»     от </w:t>
                                  </w:r>
                                  <w:r>
                                    <w:rPr/>
                                    <w:t>30.03.2020 № 23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Покрово-Арчадинского 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«Выдача разрешения на право организации розничного рынка, расположенного на территории Покрово-Арчадинского сельсовета Каменского района Пензенской области»    от 02.04.2020 № 25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Покрово-Арчадинского 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«Проведение осмотра зданий, сооружений в целях оценки их технического состояния и надлежащего технического обслуживания» от 14.05.2020 № 38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Покрово-Арчадинского 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Title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position w:val="-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«Предоставление выписки из похозяйственной книги» от 25.06.2020 № 52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Покрово-Арчадинского 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Title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position w:val="-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«Выдача разрешения на осуществление земляных работ» от 25.06.2020 № 53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Покрово-Арчадинского 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21" w:leader="none"/>
                                    </w:tabs>
                                    <w:ind w:right="14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«Признание садового дома жилым домом или жилого дома садовым домом» от 25.06.2020 № 54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Покрово-Арчадинского сельсове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3.1pt;height:595.3pt;mso-wrap-distance-left:9pt;mso-wrap-distance-right:9pt;mso-wrap-distance-top:0pt;mso-wrap-distance-bottom:0pt;margin-top:8.4pt;mso-position-vertical-relative:text;margin-left:2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62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782"/>
                        <w:gridCol w:w="10440"/>
                        <w:gridCol w:w="3240"/>
                      </w:tblGrid>
                      <w:tr>
                        <w:trPr/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муниципальной услуги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>Орган местного самоуправления, муниципальное учреждение, предоставляющий муниципальную услуг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"Заключение соглашения о расторжении договора доверительного управления муниципального недвижимого имущества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от 30.07.2015 № 63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Администрация Покрово-Арчадинского сельсов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Администрация Покрово-Арчадинского сель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Заключение соглашения о расторжении договора безвозмездного пользования муниципального недвижимого имущества"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от 03.08.2015 № 66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Администрация Покрово-Арчадинского сель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"Заключение соглашения о расторжении договора аренды муниципального недвижимого имущества"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от 03.08.2015 № 67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Администрация Покрово-Арчадинского сель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«Заключение дополнительного соглашения к договору безвозмездного пользования муниципального недвижимого имущества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от 03.08.2015 № 64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Администрация Покрово-Арчадинского сель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«Заключение дополнительного соглашения к договору аренды земельного участка, находящегося в муниципальной собственности муниципального образования Покрово-Арчадинский 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сельсовет  Каменского района Пензенской области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от 12.12.2017 № 97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Администрация Покрово-Арчадинского сель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Предоставление информации об объектах недвижимого имущества, находящихся в муниципальной собственности Покрово-Арчадинского  сельсовета Каменского района Пензенской области и предназначенных для сдачи в аренду"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от 21.07.2015 № 44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Администрация Покрово-Арчадинского сель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«Заключение договора купли-продажи/передачи земельного участка, находящегося в собственности муниципального образования  Покрово-Арчадинский 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сельсовет Каменского района Пензенской области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от 12.12.2017 № 98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Администрация Покрово-Арчадинского сель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«Переустройство и (или) перепланировка жилого помещения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от 03.08.2015 № 65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Администрация Покрово-Арчадинского сель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«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Заключение дополнительного соглашения к договору доверительного управления муниципального недвижимого имущества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от 13.12.2017 № 101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Администрация Покрово-Арчадинского сель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«Заключение договора доверительного управления муниципального недвижимого имущества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от 30.07.2015 № 61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Администрация Покрово-Арчадинского сель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«Заключение договора безвозмездного пользования муниципального недвижимого имущества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от 24.07.2015 № 46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Администрация Покрово-Арчадинского сель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"Проведение проверок  при осуществлении администрацией Покрово-Арчадинского сельсовета Каменского  района Пензенской области муниципального жилищного контроля"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От 10.05.2017 №30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Администрация Покрово-Арчадинского сельсовета</w:t>
                            </w:r>
                          </w:p>
                        </w:tc>
                      </w:tr>
                      <w:tr>
                        <w:trPr>
                          <w:trHeight w:val="1122" w:hRule="atLeast"/>
                        </w:trPr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"Исполнение администрацией Покрово-Арчадинскогосельсовета Каменского района Пензенской области муниципальной функции по осуществлению муниципального  контроля за сохранностью автомобильных дорог местного значения в границах населенных пунктов Покрово-Арчадинского сельсовета Каменского района Пензенской области"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от 10.08.2017 № 47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Администрация Покрово-Арчадинского сельсовета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>«</w:t>
                            </w:r>
                            <w:r>
                              <w:rPr/>
                              <w:t xml:space="preserve">Выдача копий </w:t>
                            </w:r>
                            <w:r>
                              <w:rPr>
                                <w:rStyle w:val="Applestylespan"/>
                              </w:rPr>
                              <w:t>муниципальных правовых актов»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» от 02.09.2019 № 89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дминистрация Покрово-Арчадинского сельсове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«Порядок заключения соглашения о перераспределении земель и (или) земельных участков, находящихся в частной собственности « от 12.12.2017 № 99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Администрация Покрово-Арчадинского сель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«</w:t>
                            </w:r>
                            <w:r>
                              <w:rPr>
                                <w:bCs/>
                              </w:rPr>
                              <w:t>Предоставление разрешения на условно разрешенный вид использования земельного участка» от 18.01.2019 № 5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Администрация Покрово-Арчадинского сель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firstLine="12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 утверждении  административного  регламента по осуществлению муниципального контроля в сфере благоустройства на территории Покрово-Арчадинского  сельсовета Каменского района Пензенской области  от  17.01.2019 №2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Администрация Покрово-Арчадинского сель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«</w:t>
                            </w:r>
                            <w:r>
                              <w:rPr>
                                <w:bCs/>
                              </w:rPr>
                              <w:t>Предоставление разрешения на отклонение от предельных параметров разрешенного строительства»</w:t>
                            </w:r>
                          </w:p>
                          <w:p>
                            <w:pPr>
                              <w:pStyle w:val="ConsPlusNormal1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 18.01.2019 №4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Администрация Покрово-Арчадинского сель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Title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«Признание частных жилых помещений пригодными (непригодными) для проживания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От 22.04.2019 № 39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Покрово-Арчадинского сель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Title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«Предоставление муниципального имущества в аренду» От 06.06.2019 № 59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Покрово-Арчадинского сель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Titl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«П</w:t>
                            </w:r>
                            <w:r>
                              <w:rPr>
                                <w:rFonts w:eastAsia="PMingLiU;新細明體" w:cs="Times New Roman" w:ascii="Times New Roman" w:hAnsi="Times New Roman"/>
                                <w:b w:val="false"/>
                                <w:bCs w:val="false"/>
                              </w:rPr>
                              <w:t>редоставление выписки из реестра муниципального имущества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» От 06.06.2019 №60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Покрово-Арчадинского сель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3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  <w:t>«Предоставление земельных участков, находящихся в муниципальной собственности, без проведения торгов в собственность, аренду, безвозмездное пользование»</w:t>
                            </w:r>
                            <w:r>
                              <w:rPr>
                                <w:rStyle w:val="3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От 06.06.2019 № 61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Покрово-Арчадинского сель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Titl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«Регистрация устава территориального общественного самоуправления»</w:t>
                            </w:r>
                          </w:p>
                          <w:p>
                            <w:pPr>
                              <w:pStyle w:val="Style16"/>
                              <w:shd w:fill="FFFFFF" w:val="clear"/>
                              <w:spacing w:lineRule="atLeast" w:line="234" w:before="144" w:after="144"/>
                              <w:jc w:val="both"/>
                              <w:rPr>
                                <w:rStyle w:val="3"/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3"/>
                                <w:rFonts w:eastAsia="Times New Roman"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Style w:val="3"/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от 15.11.2019 № 115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Покрово-Арчадинского сель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«Согласование переустройства и (или) перепланировка помещений в многоквартирном доме»</w:t>
                            </w:r>
                          </w:p>
                          <w:p>
                            <w:pPr>
                              <w:pStyle w:val="Style16"/>
                              <w:shd w:fill="FFFFFF" w:val="clear"/>
                              <w:spacing w:lineRule="atLeast" w:line="234" w:before="144" w:after="144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  <w:t>от 13.06.2019 № 63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Покрово-Арчадинского сель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autoSpaceDE w:val="false"/>
                              <w:spacing w:before="60" w:after="60"/>
                              <w:rPr>
                                <w:rFonts w:eastAsia="PMingLiU;新細明體"/>
                                <w:bCs/>
                              </w:rPr>
                            </w:pPr>
                            <w:r>
                              <w:rPr/>
                              <w:t>«П</w:t>
                            </w:r>
                            <w:r>
                              <w:rPr>
                                <w:rFonts w:eastAsia="PMingLiU;新細明體"/>
                                <w:bCs/>
                              </w:rPr>
                              <w:t xml:space="preserve">редоставление информации об объектах недвижимого имущества, находящихся в муниципальной собственности и предназначенных для сдачи в аренду»»  </w:t>
                            </w:r>
                            <w:r>
                              <w:rPr/>
                              <w:t>от 13.06.2019 № 64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Покрово-Арчадинского сель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tLeast" w:line="234" w:before="144" w:after="144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«Предоставление порубочного билета и(или) разрешения на пересадку деревьев и кустарников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autoSpaceDE w:val="false"/>
                              <w:spacing w:before="60" w:after="6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от 06.09.2019 № 90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Покрово-Арчадинского сель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«Присвоение и аннулирование адресов» от 17.09.2019 № 96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Покрово-Арчадинского сель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053" w:leader="underscore"/>
                              </w:tabs>
                              <w:rPr>
                                <w:bCs/>
                                <w:color w:val="000000"/>
                                <w:spacing w:val="-13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pacing w:val="-11"/>
                              </w:rPr>
                              <w:t xml:space="preserve">«Предоставление права на размещение </w:t>
                            </w:r>
                            <w:r>
                              <w:rPr>
                                <w:bCs/>
                                <w:color w:val="000000"/>
                                <w:spacing w:val="-13"/>
                              </w:rPr>
                              <w:t xml:space="preserve">нестационарных торговых объектов, расположенных на территории  Покрово-Арчадинского  сельсовета Каменского района Пензенской области»     от </w:t>
                            </w:r>
                            <w:r>
                              <w:rPr/>
                              <w:t>30.03.2020 № 23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Покрово-Арчадинского сель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«Выдача разрешения на право организации розничного рынка, расположенного на территории Покрово-Арчадинского сельсовета Каменского района Пензенской области»    от 02.04.2020 № 25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Покрово-Арчадинского сель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«Проведение осмотра зданий, сооружений в целях оценки их технического состояния и надлежащего технического обслуживания» от 14.05.2020 № 38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Покрово-Арчадинского сель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Title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position w:val="-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«Предоставление выписки из похозяйственной книги» от 25.06.2020 № 52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Покрово-Арчадинского сель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Title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position w:val="-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«Выдача разрешения на осуществление земляных работ» от 25.06.2020 № 53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Покрово-Арчадинского сель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21" w:leader="none"/>
                              </w:tabs>
                              <w:ind w:right="140" w:hanging="0"/>
                              <w:jc w:val="both"/>
                              <w:rPr/>
                            </w:pPr>
                            <w:r>
                              <w:rPr/>
                              <w:t>«Признание садового дома жилым домом или жилого дома садовым домом» от 25.06.2020 № 54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Покрово-Арчадинского сельсове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jc w:val="right"/>
        <w:rPr>
          <w:rFonts w:cs="Times New Roman"/>
          <w:color w:val="000000"/>
          <w:szCs w:val="28"/>
          <w:lang w:val="ru-RU"/>
        </w:rPr>
      </w:pPr>
      <w:r>
        <w:rPr>
          <w:rFonts w:cs="Times New Roman"/>
          <w:color w:val="000000"/>
          <w:szCs w:val="28"/>
          <w:lang w:val="ru-RU"/>
        </w:rPr>
      </w:r>
    </w:p>
    <w:p>
      <w:pPr>
        <w:pStyle w:val="21"/>
        <w:jc w:val="right"/>
        <w:rPr>
          <w:rFonts w:cs="Times New Roman"/>
          <w:color w:val="000000"/>
          <w:szCs w:val="28"/>
          <w:lang w:val="ru-RU"/>
        </w:rPr>
      </w:pPr>
      <w:r>
        <w:rPr>
          <w:rFonts w:cs="Times New Roman"/>
          <w:color w:val="000000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1503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_"/>
    <w:basedOn w:val="Style14"/>
    <w:qFormat/>
    <w:rPr>
      <w:sz w:val="26"/>
      <w:szCs w:val="26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6">
    <w:name w:val="Основной текст (6)_"/>
    <w:basedOn w:val="Style14"/>
    <w:qFormat/>
    <w:rPr>
      <w:rFonts w:ascii="Microsoft Sans Serif" w:hAnsi="Microsoft Sans Serif" w:cs="Microsoft Sans Serif"/>
      <w:sz w:val="11"/>
      <w:szCs w:val="11"/>
      <w:shd w:fill="FFFFFF" w:val="clear"/>
      <w:lang w:bidi="ar-SA"/>
    </w:rPr>
  </w:style>
  <w:style w:type="character" w:styleId="3">
    <w:name w:val="Основной текст (3)_"/>
    <w:basedOn w:val="Style14"/>
    <w:qFormat/>
    <w:rPr>
      <w:b/>
      <w:bCs/>
      <w:spacing w:val="10"/>
      <w:sz w:val="19"/>
      <w:szCs w:val="19"/>
      <w:lang w:bidi="ar-SA"/>
    </w:rPr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jc w:val="center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rFonts w:eastAsia="Lucida Sans Unicode" w:cs="Tahoma"/>
      <w:color w:val="000000"/>
      <w:sz w:val="28"/>
      <w:szCs w:val="24"/>
      <w:lang w:val="en-US" w:bidi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120" w:after="300"/>
      <w:jc w:val="center"/>
    </w:pPr>
    <w:rPr>
      <w:rFonts w:ascii="Microsoft Sans Serif" w:hAnsi="Microsoft Sans Serif" w:cs="Microsoft Sans Serif"/>
      <w:sz w:val="11"/>
      <w:szCs w:val="11"/>
      <w:shd w:fill="FFFFFF" w:val="clear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b/>
      <w:bCs/>
      <w:spacing w:val="10"/>
      <w:sz w:val="19"/>
      <w:szCs w:val="19"/>
      <w:lang w:val="en-US" w:eastAsia="en-US"/>
    </w:rPr>
  </w:style>
  <w:style w:type="paragraph" w:styleId="11">
    <w:name w:val=" Знак1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48EB767DAD7700C9882C78C6054362EC98A0AA64E055C3AF3192BB624F093D27A87EDDB8DD6B984B09FB5X4R1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4:33:00Z</dcterms:created>
  <dc:creator>XakeR</dc:creator>
  <dc:description/>
  <cp:keywords/>
  <dc:language>en-US</dc:language>
  <cp:lastModifiedBy>XakeR</cp:lastModifiedBy>
  <dcterms:modified xsi:type="dcterms:W3CDTF">2020-07-16T04:04:00Z</dcterms:modified>
  <cp:revision>4</cp:revision>
  <dc:subject/>
  <dc:title>                                         </dc:title>
</cp:coreProperties>
</file>